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LM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r>
            <w:del w:id="0" w:author="Lloyd McKenzie" w:date="2013-10-24T00:07:00Z">
              <w:r>
                <w:rPr>
                  <w:sz w:val="22"/>
                  <w:szCs w:val="22"/>
                  <w:lang w:val="en-US" w:eastAsia="en-US"/>
                </w:rPr>
                <w:delText>&lt;&lt;date&gt;&gt;</w:delText>
              </w:r>
            </w:del>
            <w:r>
              <w:rPr>
                <w:sz w:val="22"/>
                <w:szCs w:val="22"/>
                <w:lang w:val="en-US" w:eastAsia="en-US"/>
              </w:rPr>
            </w:r>
            <w:r>
              <w:rPr>
                <w:sz w:val="22"/>
                <w:szCs w:val="22"/>
                <w:lang w:val="en-US" w:eastAsia="en-US"/>
              </w:rPr>
              <w:fldChar w:fldCharType="end"/>
            </w:r>
            <w:ins w:id="1" w:author="Lloyd McKenzie" w:date="2013-10-24T00:07:00Z">
              <w:r>
                <w:rPr>
                  <w:sz w:val="22"/>
                  <w:szCs w:val="22"/>
                </w:rPr>
                <w:t>2013-10-23</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GROUP determiner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855330032"/>
            <w:bookmarkStart w:id="12" w:name="__Fieldmark__1_855330032"/>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855330032"/>
            <w:bookmarkStart w:id="14" w:name="__Fieldmark__2_855330032"/>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855330032"/>
            <w:bookmarkStart w:id="16" w:name="__Fieldmark__3_855330032"/>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4_855330032"/>
            <w:bookmarkStart w:id="18" w:name="__Fieldmark__4_855330032"/>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a determinerCode</w:t>
      </w:r>
      <w:ins w:id="2" w:author="Lloyd McKenzie" w:date="2013-10-24T00:07:00Z">
        <w:r>
          <w:rPr/>
          <w:t xml:space="preserve"> values to represent groups</w:t>
        </w:r>
      </w:ins>
      <w:del w:id="3" w:author="Lloyd McKenzie" w:date="2013-10-24T00:07:00Z">
        <w:r>
          <w:rPr/>
          <w:delText xml:space="preserve"> of GRP</w:delText>
        </w:r>
      </w:del>
      <w:r>
        <w:rPr/>
        <w:t xml:space="preserve"> to support situations when describing the characteristics that should be held by a group of individuals </w:t>
      </w:r>
      <w:ins w:id="4" w:author="Lloyd McKenzie" w:date="2013-10-24T00:07:00Z">
        <w:r>
          <w:rPr/>
          <w:t>or kinds</w:t>
        </w:r>
      </w:ins>
      <w:del w:id="5" w:author="Lloyd McKenzie" w:date="2013-10-24T00:07:00Z">
        <w:r>
          <w:rPr/>
          <w:delText xml:space="preserve">(rather than </w:delText>
        </w:r>
      </w:del>
      <w:del w:id="6" w:author="Lloyd McKenzie" w:date="2013-10-23T14:13:00Z">
        <w:r>
          <w:rPr/>
          <w:delText xml:space="preserve">KIND </w:delText>
        </w:r>
      </w:del>
      <w:del w:id="7" w:author="Lloyd McKenzie" w:date="2013-10-24T00:07:00Z">
        <w:r>
          <w:rPr/>
          <w:delText>which describes the characteristics of a single individual)</w:delText>
        </w:r>
      </w:del>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del w:id="8" w:author="Lloyd McKenzie" w:date="2013-10-24T00:07:00Z">
              <w:r>
                <w:rPr>
                  <w:sz w:val="20"/>
                </w:rPr>
                <w:delText>Pending</w:delText>
              </w:r>
            </w:del>
            <w:ins w:id="9" w:author="Lloyd McKenzie" w:date="2013-10-24T00:07:00Z">
              <w:r>
                <w:rPr>
                  <w:sz w:val="20"/>
                </w:rPr>
                <w:t>Approv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Entity</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ins w:id="10" w:author="Lloyd McKenzie" w:date="2013-10-23T14:47:00Z">
              <w:r>
                <w:rPr>
                  <w:sz w:val="20"/>
                </w:rPr>
                <w:t>PHER</w:t>
              </w:r>
            </w:ins>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When defining the RIM mapping for the Group resource it was identified that there was no real way in the RIM to say “the set of entities that look ‘like this’”.  We can refer to a specific entity (INSTANCE).  We can refer to a single entity that looks ‘like this’ (KIND) but not to a set of entities</w:t>
      </w:r>
      <w:ins w:id="11" w:author="Lloyd McKenzie" w:date="2013-10-24T00:08:00Z">
        <w:r>
          <w:rPr>
            <w:rFonts w:cs="Arial" w:ascii="Arial" w:hAnsi="Arial"/>
            <w:szCs w:val="24"/>
          </w:rPr>
          <w:t xml:space="preserve"> of instances or kinds unless we can enumerate the specific quantity of them</w:t>
        </w:r>
      </w:ins>
      <w:r>
        <w:rPr>
          <w:rFonts w:cs="Arial" w:ascii="Arial" w:hAnsi="Arial"/>
          <w:szCs w:val="24"/>
        </w:rPr>
        <w: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szCs w:val="24"/>
        </w:rPr>
      </w:pPr>
      <w:r>
        <w:rPr>
          <w:rFonts w:cs="Arial" w:ascii="Arial" w:hAnsi="Arial"/>
          <w:b/>
          <w:szCs w:val="24"/>
        </w:rPr>
        <w:t>INSTANCE:</w:t>
      </w:r>
    </w:p>
    <w:p>
      <w:pPr>
        <w:pStyle w:val="NormalWeb"/>
        <w:rPr/>
      </w:pPr>
      <w:r>
        <w:rPr>
          <w:b/>
          <w:bCs/>
          <w:color w:val="000000"/>
        </w:rPr>
        <w:t>Description:</w:t>
      </w:r>
      <w:r>
        <w:rPr>
          <w:color w:val="000000"/>
        </w:rPr>
        <w:t>A determiner that specifies that the Entity object represents a particular physical thing (as opposed to a universal, kind, or class of physical thing).</w:t>
      </w:r>
    </w:p>
    <w:p>
      <w:pPr>
        <w:pStyle w:val="NormalWeb"/>
        <w:rPr/>
      </w:pPr>
      <w:r>
        <w:rPr>
          <w:b/>
          <w:bCs/>
          <w:color w:val="000000"/>
        </w:rPr>
        <w:t>Discussion:</w:t>
      </w:r>
      <w:r>
        <w:rPr>
          <w:color w:val="000000"/>
        </w:rPr>
        <w:t xml:space="preserve"> It does not matter whether an INSTANCE still exists as a whole at the point in time (or process) when we mention it, for example, a drug product lot is an INSTANCE even though it has been portioned out for retail purpose.</w:t>
      </w:r>
    </w:p>
    <w:p>
      <w:pPr>
        <w:pStyle w:val="Footnote"/>
        <w:rPr>
          <w:rFonts w:ascii="Arial" w:hAnsi="Arial" w:cs="Arial"/>
          <w:b/>
          <w:b/>
          <w:szCs w:val="24"/>
        </w:rPr>
      </w:pPr>
      <w:r>
        <w:rPr>
          <w:rFonts w:cs="Arial" w:ascii="Arial" w:hAnsi="Arial"/>
          <w:b/>
          <w:szCs w:val="24"/>
        </w:rPr>
        <w:t xml:space="preserve">KIND: </w:t>
      </w:r>
    </w:p>
    <w:p>
      <w:pPr>
        <w:pStyle w:val="NormalWeb"/>
        <w:rPr>
          <w:color w:val="000000"/>
        </w:rPr>
      </w:pPr>
      <w:r>
        <w:rPr>
          <w:b/>
          <w:bCs/>
          <w:color w:val="000000"/>
        </w:rPr>
        <w:t>Description:</w:t>
      </w:r>
      <w:r>
        <w:rPr>
          <w:color w:val="000000"/>
        </w:rPr>
        <w:t xml:space="preserve">A determiner that specifies that the Entity object represents a collection of things that share the specified characteristics.  </w:t>
      </w:r>
    </w:p>
    <w:p>
      <w:pPr>
        <w:pStyle w:val="Footnote"/>
        <w:rPr>
          <w:rFonts w:ascii="Arial" w:hAnsi="Arial" w:cs="Arial"/>
          <w:b/>
          <w:b/>
          <w:szCs w:val="24"/>
          <w:ins w:id="13" w:author="Lloyd McKenzie" w:date="2013-10-24T00:09:00Z"/>
        </w:rPr>
      </w:pPr>
      <w:ins w:id="12" w:author="Lloyd McKenzie" w:date="2013-10-24T00:09:00Z">
        <w:r>
          <w:rPr>
            <w:rFonts w:cs="Arial" w:ascii="Arial" w:hAnsi="Arial"/>
            <w:b/>
            <w:szCs w:val="24"/>
          </w:rPr>
          <w:t>Entity.quantity:</w:t>
        </w:r>
      </w:ins>
    </w:p>
    <w:p>
      <w:pPr>
        <w:pStyle w:val="NormalWeb"/>
        <w:rPr>
          <w:ins w:id="17" w:author="Lloyd McKenzie" w:date="2013-10-24T00:12:00Z"/>
        </w:rPr>
      </w:pPr>
      <w:ins w:id="14" w:author="Lloyd McKenzie" w:date="2013-10-24T00:12:00Z">
        <w:r>
          <w:rPr>
            <w:color w:val="000000"/>
          </w:rPr>
          <w:t xml:space="preserve">A physical quantity specifying the amount of the physical thing represented by the Entity object, either as a count of the members of a group, or as some other physical quantity. Describes the amount of the Entity, irrespective of potential Participations of the Entity as a whole or in parts. </w:t>
        </w:r>
      </w:ins>
      <w:ins w:id="15" w:author="Lloyd McKenzie" w:date="2013-10-24T00:12:00Z">
        <w:r>
          <w:rPr>
            <w:color w:val="000000"/>
            <w:highlight w:val="yellow"/>
          </w:rPr>
          <w:t>In order to explicitly identify a group of like entities, a static model design should constrain the PQ data type of this attribute to INT, thus providing a count of the entities in the group.</w:t>
        </w:r>
      </w:ins>
      <w:ins w:id="16" w:author="Lloyd McKenzie" w:date="2013-10-24T00:12:00Z">
        <w:r>
          <w:rPr>
            <w:color w:val="000000"/>
          </w:rPr>
          <w:t xml:space="preserve"> </w:t>
        </w:r>
      </w:ins>
    </w:p>
    <w:p>
      <w:pPr>
        <w:pStyle w:val="Footnote"/>
        <w:rPr>
          <w:rFonts w:ascii="Arial" w:hAnsi="Arial" w:cs="Arial"/>
          <w:b/>
          <w:b/>
          <w:color w:val="000000"/>
          <w:szCs w:val="24"/>
          <w:del w:id="19" w:author="Lloyd McKenzie" w:date="2013-10-24T00:12:00Z"/>
        </w:rPr>
      </w:pPr>
      <w:del w:id="18" w:author="Lloyd McKenzie" w:date="2013-10-24T00:12:00Z">
        <w:r>
          <w:rPr>
            <w:rFonts w:cs="Arial" w:ascii="Arial" w:hAnsi="Arial"/>
            <w:b/>
            <w:color w:val="000000"/>
            <w:szCs w:val="24"/>
          </w:rPr>
        </w:r>
      </w:del>
    </w:p>
    <w:p>
      <w:pPr>
        <w:pStyle w:val="Footnote"/>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del w:id="20" w:author="Lloyd McKenzie" w:date="2013-10-24T00:13:00Z"/>
        </w:rPr>
      </w:pPr>
      <w:r>
        <w:rPr/>
        <w:t>The previously deprecated QUANTIFIED_KIND didn’t actually do what is needed here.</w:t>
      </w:r>
    </w:p>
    <w:p>
      <w:pPr>
        <w:pStyle w:val="TextBody"/>
        <w:rPr/>
      </w:pPr>
      <w:r>
        <w:rPr/>
      </w:r>
    </w:p>
    <w:p>
      <w:pPr>
        <w:pStyle w:val="TextBody"/>
        <w:rPr>
          <w:ins w:id="21" w:author="Lloyd McKenzie" w:date="2013-10-24T00:13:00Z"/>
        </w:rPr>
      </w:pPr>
      <w:r>
        <w:rPr/>
        <w:t>It’s not possible to use INSTANCE with a quantity greater than one because the quantity isn’t necessarily known (and in some cases, the set of individuals matching the specified criteria might only be a single entity (or even zero entities).</w:t>
      </w:r>
    </w:p>
    <w:p>
      <w:pPr>
        <w:pStyle w:val="TextBody"/>
        <w:rPr>
          <w:ins w:id="23" w:author="Lloyd McKenzie" w:date="2013-10-24T00:13:00Z"/>
        </w:rPr>
      </w:pPr>
      <w:ins w:id="22" w:author="Lloyd McKenzie" w:date="2013-10-24T00:13:00Z">
        <w:r>
          <w:rPr/>
        </w:r>
      </w:ins>
    </w:p>
    <w:p>
      <w:pPr>
        <w:pStyle w:val="TextBody"/>
        <w:rPr/>
      </w:pPr>
      <w:ins w:id="24" w:author="Lloyd McKenzie" w:date="2013-10-24T00:13:00Z">
        <w:r>
          <w:rPr/>
          <w:t>The approach of changing the data type to indicate that an Entity of unknown quantity is in fact a group doesn’t properly expose the semantics.  It’s not useful in mappings and wouldn’t actually manifest in technologies like OWL.</w:t>
        </w:r>
      </w:ins>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re’s a need to be able to distinguish between “an individual that matches specified conditions” and “all individual that match specified condition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the following code</w:t>
      </w:r>
      <w:ins w:id="25" w:author="Lloyd McKenzie" w:date="2013-10-24T00:15:00Z">
        <w:r>
          <w:rPr/>
          <w:t>s</w:t>
        </w:r>
      </w:ins>
      <w:r>
        <w:rPr/>
        <w:t xml:space="preserve"> to the EntityDeterminer code system</w:t>
      </w:r>
      <w:del w:id="26" w:author="Lloyd McKenzie" w:date="2013-10-24T00:15:00Z">
        <w:r>
          <w:rPr/>
          <w:delText xml:space="preserve"> as a specialization of INSTANCE</w:delText>
        </w:r>
      </w:del>
      <w:r>
        <w:rPr/>
        <w:t>:</w:t>
      </w:r>
    </w:p>
    <w:p>
      <w:pPr>
        <w:pStyle w:val="TextBody"/>
        <w:rPr/>
      </w:pPr>
      <w:r>
        <w:rPr/>
      </w:r>
    </w:p>
    <w:p>
      <w:pPr>
        <w:pStyle w:val="TextBody"/>
        <w:rPr/>
      </w:pPr>
      <w:r>
        <w:rPr/>
        <w:t>GROUP (specific group)</w:t>
      </w:r>
      <w:ins w:id="27" w:author="Lloyd McKenzie" w:date="2013-10-24T00:15:00Z">
        <w:r>
          <w:rPr/>
          <w:t xml:space="preserve"> – specialization of INSTANCE</w:t>
        </w:r>
      </w:ins>
    </w:p>
    <w:p>
      <w:pPr>
        <w:pStyle w:val="TextBody"/>
        <w:rPr/>
      </w:pPr>
      <w:r>
        <w:rPr>
          <w:rFonts w:cs="Verdana" w:ascii="Verdana" w:hAnsi="Verdana"/>
          <w:b/>
          <w:bCs/>
          <w:color w:val="000000"/>
          <w:szCs w:val="20"/>
        </w:rPr>
        <w:t>Description:</w:t>
      </w:r>
      <w:r>
        <w:rPr>
          <w:color w:val="000000"/>
        </w:rPr>
        <w:t xml:space="preserve"> A determiner that specifies that the Entity object represents a particular collection of physical things (as opposed to a universal, kind, or class of physical thing).  While the collection may resolve to having only a single individual</w:t>
      </w:r>
      <w:ins w:id="28" w:author="Lloyd McKenzie" w:date="2013-10-24T00:18:00Z">
        <w:r>
          <w:rPr>
            <w:color w:val="000000"/>
          </w:rPr>
          <w:t xml:space="preserve"> (or even no individuals)</w:t>
        </w:r>
      </w:ins>
      <w:r>
        <w:rPr>
          <w:color w:val="000000"/>
        </w:rPr>
        <w:t>, the potential should exist for it to cover multiple individuals.</w:t>
      </w:r>
    </w:p>
    <w:p>
      <w:pPr>
        <w:pStyle w:val="TextBody"/>
        <w:rPr/>
      </w:pPr>
      <w:r>
        <w:rPr/>
      </w:r>
    </w:p>
    <w:p>
      <w:pPr>
        <w:pStyle w:val="TextBody"/>
        <w:rPr>
          <w:ins w:id="30" w:author="Lloyd McKenzie" w:date="2013-10-24T00:15:00Z"/>
        </w:rPr>
      </w:pPr>
      <w:ins w:id="29" w:author="Lloyd McKenzie" w:date="2013-10-24T00:15:00Z">
        <w:r>
          <w:rPr/>
          <w:t>GROUPKIND (described group) – specialization of KIND</w:t>
        </w:r>
      </w:ins>
    </w:p>
    <w:p>
      <w:pPr>
        <w:pStyle w:val="TextBody"/>
        <w:rPr>
          <w:color w:val="000000"/>
          <w:ins w:id="37" w:author="George Beeler" w:date="2013-11-20T12:03:00Z"/>
        </w:rPr>
      </w:pPr>
      <w:ins w:id="31" w:author="Lloyd McKenzie" w:date="2013-10-24T00:15:00Z">
        <w:r>
          <w:rPr>
            <w:rFonts w:cs="Verdana" w:ascii="Verdana" w:hAnsi="Verdana"/>
            <w:b/>
            <w:bCs/>
            <w:color w:val="000000"/>
            <w:szCs w:val="20"/>
          </w:rPr>
          <w:t>Description:</w:t>
        </w:r>
      </w:ins>
      <w:ins w:id="32" w:author="Lloyd McKenzie" w:date="2013-10-24T00:15:00Z">
        <w:r>
          <w:rPr>
            <w:color w:val="000000"/>
          </w:rPr>
          <w:t xml:space="preserve"> A determiner that specifies that the Entity object represents a </w:t>
        </w:r>
      </w:ins>
      <w:ins w:id="33" w:author="Lloyd McKenzie" w:date="2013-10-24T00:17:00Z">
        <w:r>
          <w:rPr>
            <w:color w:val="000000"/>
          </w:rPr>
          <w:t xml:space="preserve">universal, kind or class of collections </w:t>
        </w:r>
      </w:ins>
      <w:ins w:id="34" w:author="Lloyd McKenzie" w:date="2013-10-24T00:15:00Z">
        <w:r>
          <w:rPr>
            <w:color w:val="000000"/>
          </w:rPr>
          <w:t>physical things.  While the collection may resolve to having only a single individual</w:t>
        </w:r>
      </w:ins>
      <w:ins w:id="35" w:author="Lloyd McKenzie" w:date="2013-10-24T00:18:00Z">
        <w:r>
          <w:rPr>
            <w:color w:val="000000"/>
          </w:rPr>
          <w:t xml:space="preserve"> (or even no individuals)</w:t>
        </w:r>
      </w:ins>
      <w:ins w:id="36" w:author="Lloyd McKenzie" w:date="2013-10-24T00:15:00Z">
        <w:r>
          <w:rPr>
            <w:color w:val="000000"/>
          </w:rPr>
          <w:t>, the potential should exist for it to cover multiple individuals.</w:t>
        </w:r>
      </w:ins>
    </w:p>
    <w:p>
      <w:pPr>
        <w:pStyle w:val="TextBody"/>
        <w:rPr>
          <w:color w:val="000000"/>
          <w:ins w:id="39" w:author="George Beeler" w:date="2013-11-20T12:03:00Z"/>
        </w:rPr>
      </w:pPr>
      <w:ins w:id="38" w:author="George Beeler" w:date="2013-11-20T12:03:00Z">
        <w:r>
          <w:rPr>
            <w:color w:val="000000"/>
          </w:rPr>
        </w:r>
      </w:ins>
    </w:p>
    <w:p>
      <w:pPr>
        <w:pStyle w:val="TextBody"/>
        <w:rPr>
          <w:color w:val="000000"/>
          <w:ins w:id="41" w:author="George Beeler" w:date="2013-11-20T12:05:00Z"/>
        </w:rPr>
      </w:pPr>
      <w:ins w:id="40" w:author="George Beeler" w:date="2013-11-20T12:03:00Z">
        <w:r>
          <w:rPr>
            <w:color w:val="000000"/>
          </w:rPr>
          <w:t xml:space="preserve">Create Value Sets for each named : </w:t>
        </w:r>
      </w:ins>
    </w:p>
    <w:p>
      <w:pPr>
        <w:pStyle w:val="TextBody"/>
        <w:rPr>
          <w:ins w:id="43" w:author="Lloyd McKenzie" w:date="2013-10-24T00:15:00Z"/>
        </w:rPr>
      </w:pPr>
      <w:ins w:id="42" w:author="George Beeler" w:date="2013-11-20T12:03:00Z">
        <w:r>
          <w:rPr>
            <w:color w:val="000000"/>
          </w:rPr>
          <w:t>EntityDeterminerSpecificGroup  EntityDeterminerDescribedGroup</w:t>
        </w:r>
      </w:ins>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5_855330032"/>
      <w:bookmarkStart w:id="20" w:name="__Fieldmark__5_855330032"/>
      <w:bookmarkEnd w:id="20"/>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6_855330032"/>
      <w:bookmarkStart w:id="22" w:name="__Fieldmark__6_855330032"/>
      <w:bookmarkEnd w:id="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7_855330032"/>
      <w:bookmarkStart w:id="24" w:name="__Fieldmark__7_855330032"/>
      <w:bookmarkEnd w:id="24"/>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8_855330032"/>
      <w:bookmarkStart w:id="26" w:name="__Fieldmark__8_855330032"/>
      <w:bookmarkEnd w:id="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855330032"/>
      <w:bookmarkStart w:id="28" w:name="__Fieldmark__9_855330032"/>
      <w:bookmarkEnd w:id="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0_855330032"/>
      <w:bookmarkStart w:id="30" w:name="__Fieldmark__10_855330032"/>
      <w:bookmarkEnd w:id="30"/>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1_855330032"/>
      <w:bookmarkStart w:id="32" w:name="__Fieldmark__11_855330032"/>
      <w:bookmarkEnd w:id="32"/>
      <w:r>
        <w:rPr/>
      </w:r>
      <w:r>
        <w:rPr/>
        <w:fldChar w:fldCharType="end"/>
      </w:r>
      <w:r>
        <w:rPr/>
        <w:t>-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855330032"/>
      <w:bookmarkStart w:id="34" w:name="__Fieldmark__12_855330032"/>
      <w:bookmarkEnd w:id="34"/>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3_855330032"/>
      <w:bookmarkStart w:id="36" w:name="__Fieldmark__13_855330032"/>
      <w:bookmarkEnd w:id="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 w:name="__Fieldmark__14_855330032"/>
      <w:bookmarkStart w:id="38" w:name="__Fieldmark__14_855330032"/>
      <w:bookmarkEnd w:id="38"/>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9" w:name="__Fieldmark__15_855330032"/>
      <w:bookmarkStart w:id="40" w:name="__Fieldmark__15_855330032"/>
      <w:bookmarkEnd w:id="40"/>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855330032"/>
      <w:bookmarkStart w:id="42" w:name="__Fieldmark__16_855330032"/>
      <w:bookmarkEnd w:id="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855330032"/>
      <w:bookmarkStart w:id="44" w:name="__Fieldmark__17_855330032"/>
      <w:bookmarkEnd w:id="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855330032"/>
      <w:bookmarkStart w:id="46" w:name="__Fieldmark__18_855330032"/>
      <w:bookmarkEnd w:id="46"/>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855330032"/>
      <w:bookmarkStart w:id="48" w:name="__Fieldmark__19_855330032"/>
      <w:bookmarkEnd w:id="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855330032"/>
      <w:bookmarkStart w:id="50" w:name="__Fieldmark__20_855330032"/>
      <w:bookmarkEnd w:id="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855330032"/>
      <w:bookmarkStart w:id="52" w:name="__Fieldmark__21_855330032"/>
      <w:bookmarkEnd w:id="52"/>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855330032"/>
      <w:bookmarkStart w:id="54" w:name="__Fieldmark__22_855330032"/>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855330032"/>
      <w:bookmarkStart w:id="56" w:name="__Fieldmark__23_855330032"/>
      <w:bookmarkEnd w:id="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855330032"/>
      <w:bookmarkStart w:id="58" w:name="__Fieldmark__24_855330032"/>
      <w:bookmarkEnd w:id="58"/>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855330032"/>
      <w:bookmarkStart w:id="60" w:name="__Fieldmark__25_855330032"/>
      <w:bookmarkEnd w:id="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855330032"/>
      <w:bookmarkStart w:id="62" w:name="__Fieldmark__26_855330032"/>
      <w:bookmarkEnd w:id="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855330032"/>
      <w:bookmarkStart w:id="64" w:name="__Fieldmark__27_855330032"/>
      <w:bookmarkEnd w:id="64"/>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855330032"/>
      <w:bookmarkStart w:id="66" w:name="__Fieldmark__28_855330032"/>
      <w:bookmarkEnd w:id="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855330032"/>
      <w:bookmarkStart w:id="68" w:name="__Fieldmark__29_855330032"/>
      <w:bookmarkEnd w:id="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855330032"/>
      <w:bookmarkStart w:id="70" w:name="__Fieldmark__30_855330032"/>
      <w:bookmarkEnd w:id="70"/>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855330032"/>
      <w:bookmarkStart w:id="72" w:name="__Fieldmark__31_855330032"/>
      <w:bookmarkEnd w:id="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855330032"/>
      <w:bookmarkStart w:id="74" w:name="__Fieldmark__32_855330032"/>
      <w:bookmarkEnd w:id="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855330032"/>
      <w:bookmarkStart w:id="76" w:name="__Fieldmark__33_855330032"/>
      <w:bookmarkEnd w:id="76"/>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855330032"/>
      <w:bookmarkStart w:id="78" w:name="__Fieldmark__34_855330032"/>
      <w:bookmarkEnd w:id="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855330032"/>
      <w:bookmarkStart w:id="80" w:name="__Fieldmark__35_855330032"/>
      <w:bookmarkEnd w:id="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855330032"/>
      <w:bookmarkStart w:id="82" w:name="__Fieldmark__36_855330032"/>
      <w:bookmarkEnd w:id="82"/>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855330032"/>
      <w:bookmarkStart w:id="84" w:name="__Fieldmark__37_855330032"/>
      <w:bookmarkEnd w:id="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855330032"/>
      <w:bookmarkStart w:id="86" w:name="__Fieldmark__38_855330032"/>
      <w:bookmarkEnd w:id="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855330032"/>
      <w:bookmarkStart w:id="88" w:name="__Fieldmark__39_855330032"/>
      <w:bookmarkEnd w:id="88"/>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855330032"/>
      <w:bookmarkStart w:id="90" w:name="__Fieldmark__40_855330032"/>
      <w:bookmarkEnd w:id="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855330032"/>
      <w:bookmarkStart w:id="92" w:name="__Fieldmark__41_855330032"/>
      <w:bookmarkEnd w:id="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2_855330032"/>
      <w:bookmarkStart w:id="94" w:name="__Fieldmark__42_855330032"/>
      <w:bookmarkEnd w:id="94"/>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5" w:name="__Fieldmark__43_855330032"/>
      <w:bookmarkStart w:id="96" w:name="__Fieldmark__43_855330032"/>
      <w:bookmarkEnd w:id="96"/>
      <w:r>
        <w:rPr/>
      </w:r>
      <w:r>
        <w:rPr/>
        <w:fldChar w:fldCharType="end"/>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855330032"/>
      <w:bookmarkStart w:id="98" w:name="__Fieldmark__44_855330032"/>
      <w:bookmarkEnd w:id="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855330032"/>
      <w:bookmarkStart w:id="100" w:name="__Fieldmark__45_855330032"/>
      <w:bookmarkEnd w:id="1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855330032"/>
      <w:bookmarkStart w:id="102" w:name="__Fieldmark__46_855330032"/>
      <w:bookmarkEnd w:id="102"/>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855330032"/>
      <w:bookmarkStart w:id="104" w:name="__Fieldmark__47_855330032"/>
      <w:bookmarkEnd w:id="1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8_855330032"/>
      <w:bookmarkStart w:id="106" w:name="__Fieldmark__48_855330032"/>
      <w:bookmarkEnd w:id="1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9_855330032"/>
      <w:bookmarkStart w:id="108" w:name="__Fieldmark__49_855330032"/>
      <w:bookmarkEnd w:id="108"/>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855330032"/>
      <w:bookmarkStart w:id="110" w:name="__Fieldmark__50_855330032"/>
      <w:bookmarkEnd w:id="1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855330032"/>
      <w:bookmarkStart w:id="112" w:name="__Fieldmark__51_855330032"/>
      <w:bookmarkEnd w:id="1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2_855330032"/>
      <w:bookmarkStart w:id="114" w:name="__Fieldmark__52_855330032"/>
      <w:bookmarkEnd w:id="114"/>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855330032"/>
      <w:bookmarkStart w:id="116" w:name="__Fieldmark__53_855330032"/>
      <w:bookmarkEnd w:id="1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855330032"/>
      <w:bookmarkStart w:id="118" w:name="__Fieldmark__54_855330032"/>
      <w:bookmarkEnd w:id="1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5_855330032"/>
      <w:bookmarkStart w:id="120" w:name="__Fieldmark__55_855330032"/>
      <w:bookmarkEnd w:id="120"/>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855330032"/>
      <w:bookmarkStart w:id="122" w:name="__Fieldmark__56_855330032"/>
      <w:bookmarkEnd w:id="1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855330032"/>
      <w:bookmarkStart w:id="124" w:name="__Fieldmark__57_855330032"/>
      <w:bookmarkEnd w:id="1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8_855330032"/>
      <w:bookmarkStart w:id="126" w:name="__Fieldmark__58_855330032"/>
      <w:bookmarkEnd w:id="126"/>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27" w:name="__Fieldmark__59_855330032"/>
      <w:bookmarkStart w:id="128" w:name="__Fieldmark__59_855330032"/>
      <w:bookmarkEnd w:id="128"/>
      <w:r>
        <w:rPr/>
      </w:r>
      <w:r>
        <w:rPr/>
        <w:fldChar w:fldCharType="end"/>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855330032"/>
      <w:bookmarkStart w:id="130" w:name="__Fieldmark__60_855330032"/>
      <w:bookmarkEnd w:id="1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1_855330032"/>
      <w:bookmarkStart w:id="132" w:name="__Fieldmark__61_855330032"/>
      <w:bookmarkEnd w:id="1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855330032"/>
      <w:bookmarkStart w:id="134" w:name="__Fieldmark__62_855330032"/>
      <w:bookmarkEnd w:id="134"/>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855330032"/>
      <w:bookmarkStart w:id="136" w:name="__Fieldmark__63_855330032"/>
      <w:bookmarkEnd w:id="1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4_855330032"/>
      <w:bookmarkStart w:id="138" w:name="__Fieldmark__64_855330032"/>
      <w:bookmarkEnd w:id="1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855330032"/>
      <w:bookmarkStart w:id="140" w:name="__Fieldmark__65_855330032"/>
      <w:bookmarkEnd w:id="140"/>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855330032"/>
      <w:bookmarkStart w:id="142" w:name="__Fieldmark__66_855330032"/>
      <w:bookmarkEnd w:id="1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7_855330032"/>
      <w:bookmarkStart w:id="144" w:name="__Fieldmark__67_855330032"/>
      <w:bookmarkEnd w:id="1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855330032"/>
      <w:bookmarkStart w:id="146" w:name="__Fieldmark__68_855330032"/>
      <w:bookmarkEnd w:id="146"/>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855330032"/>
      <w:bookmarkStart w:id="148" w:name="__Fieldmark__69_855330032"/>
      <w:bookmarkEnd w:id="1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0_855330032"/>
      <w:bookmarkStart w:id="150" w:name="__Fieldmark__70_855330032"/>
      <w:bookmarkEnd w:id="1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855330032"/>
      <w:bookmarkStart w:id="152" w:name="__Fieldmark__71_855330032"/>
      <w:bookmarkEnd w:id="152"/>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855330032"/>
      <w:bookmarkStart w:id="154" w:name="__Fieldmark__72_855330032"/>
      <w:bookmarkEnd w:id="1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3_855330032"/>
      <w:bookmarkStart w:id="156" w:name="__Fieldmark__73_855330032"/>
      <w:bookmarkEnd w:id="1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855330032"/>
      <w:bookmarkStart w:id="158" w:name="__Fieldmark__74_855330032"/>
      <w:bookmarkEnd w:id="158"/>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855330032"/>
      <w:bookmarkStart w:id="160" w:name="__Fieldmark__75_855330032"/>
      <w:bookmarkEnd w:id="1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6_855330032"/>
      <w:bookmarkStart w:id="162" w:name="__Fieldmark__76_855330032"/>
      <w:bookmarkEnd w:id="1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855330032"/>
      <w:bookmarkStart w:id="164" w:name="__Fieldmark__77_855330032"/>
      <w:bookmarkEnd w:id="164"/>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855330032"/>
      <w:bookmarkStart w:id="166" w:name="__Fieldmark__78_855330032"/>
      <w:bookmarkEnd w:id="1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9_855330032"/>
      <w:bookmarkStart w:id="168" w:name="__Fieldmark__79_855330032"/>
      <w:bookmarkEnd w:id="1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855330032"/>
      <w:bookmarkStart w:id="170" w:name="__Fieldmark__80_855330032"/>
      <w:bookmarkEnd w:id="170"/>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855330032"/>
      <w:bookmarkStart w:id="172" w:name="__Fieldmark__81_855330032"/>
      <w:bookmarkEnd w:id="1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2_855330032"/>
      <w:bookmarkStart w:id="174" w:name="__Fieldmark__82_855330032"/>
      <w:bookmarkEnd w:id="1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855330032"/>
      <w:bookmarkStart w:id="176" w:name="__Fieldmark__83_855330032"/>
      <w:bookmarkEnd w:id="176"/>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855330032"/>
      <w:bookmarkStart w:id="178" w:name="__Fieldmark__84_855330032"/>
      <w:bookmarkEnd w:id="1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5_855330032"/>
      <w:bookmarkStart w:id="180" w:name="__Fieldmark__85_855330032"/>
      <w:bookmarkEnd w:id="1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855330032"/>
      <w:bookmarkStart w:id="182" w:name="__Fieldmark__86_855330032"/>
      <w:bookmarkEnd w:id="182"/>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855330032"/>
      <w:bookmarkStart w:id="184" w:name="__Fieldmark__87_855330032"/>
      <w:bookmarkEnd w:id="1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8_855330032"/>
      <w:bookmarkStart w:id="186" w:name="__Fieldmark__88_855330032"/>
      <w:bookmarkEnd w:id="1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89_855330032"/>
      <w:bookmarkStart w:id="188" w:name="__Fieldmark__89_855330032"/>
      <w:bookmarkEnd w:id="188"/>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189" w:name="__Fieldmark__90_855330032"/>
      <w:bookmarkStart w:id="190" w:name="__Fieldmark__90_855330032"/>
      <w:bookmarkEnd w:id="190"/>
      <w:r>
        <w:rPr/>
      </w:r>
      <w:r>
        <w:rPr/>
        <w:fldChar w:fldCharType="end"/>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855330032"/>
      <w:bookmarkStart w:id="192" w:name="__Fieldmark__91_855330032"/>
      <w:bookmarkEnd w:id="1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855330032"/>
      <w:bookmarkStart w:id="194" w:name="__Fieldmark__92_855330032"/>
      <w:bookmarkEnd w:id="1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855330032"/>
      <w:bookmarkStart w:id="196" w:name="__Fieldmark__93_855330032"/>
      <w:bookmarkEnd w:id="196"/>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855330032"/>
      <w:bookmarkStart w:id="198" w:name="__Fieldmark__94_855330032"/>
      <w:bookmarkEnd w:id="1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855330032"/>
      <w:bookmarkStart w:id="200" w:name="__Fieldmark__95_855330032"/>
      <w:bookmarkEnd w:id="2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855330032"/>
      <w:bookmarkStart w:id="202" w:name="__Fieldmark__96_855330032"/>
      <w:bookmarkEnd w:id="202"/>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855330032"/>
      <w:bookmarkStart w:id="204" w:name="__Fieldmark__97_855330032"/>
      <w:bookmarkEnd w:id="2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855330032"/>
      <w:bookmarkStart w:id="206" w:name="__Fieldmark__98_855330032"/>
      <w:bookmarkEnd w:id="2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7" w:name="__Fieldmark__99_855330032"/>
      <w:bookmarkStart w:id="208" w:name="__Fieldmark__99_855330032"/>
      <w:bookmarkEnd w:id="208"/>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9" w:name="__Fieldmark__100_855330032"/>
      <w:bookmarkStart w:id="210" w:name="__Fieldmark__100_855330032"/>
      <w:bookmarkEnd w:id="210"/>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1" w:name="__Fieldmark__101_855330032"/>
      <w:bookmarkStart w:id="212" w:name="__Fieldmark__101_855330032"/>
      <w:bookmarkEnd w:id="212"/>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2_855330032"/>
      <w:bookmarkStart w:id="214" w:name="__Fieldmark__102_855330032"/>
      <w:bookmarkEnd w:id="2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3_855330032"/>
      <w:bookmarkStart w:id="216" w:name="__Fieldmark__103_855330032"/>
      <w:bookmarkEnd w:id="216"/>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7" w:name="__Fieldmark__104_855330032"/>
      <w:bookmarkStart w:id="218" w:name="__Fieldmark__104_855330032"/>
      <w:bookmarkEnd w:id="218"/>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5_855330032"/>
      <w:bookmarkStart w:id="220" w:name="__Fieldmark__105_855330032"/>
      <w:bookmarkEnd w:id="2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6_855330032"/>
      <w:bookmarkStart w:id="222" w:name="__Fieldmark__106_855330032"/>
      <w:bookmarkEnd w:id="222"/>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3" w:name="__Fieldmark__107_855330032"/>
      <w:bookmarkStart w:id="224" w:name="__Fieldmark__107_855330032"/>
      <w:bookmarkEnd w:id="22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855330032"/>
      <w:bookmarkStart w:id="226" w:name="__Fieldmark__108_855330032"/>
      <w:bookmarkEnd w:id="2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9_855330032"/>
      <w:bookmarkStart w:id="228" w:name="__Fieldmark__109_855330032"/>
      <w:bookmarkEnd w:id="228"/>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9" w:name="__Fieldmark__110_855330032"/>
      <w:bookmarkStart w:id="230" w:name="__Fieldmark__110_855330032"/>
      <w:bookmarkEnd w:id="23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1_855330032"/>
      <w:bookmarkStart w:id="232" w:name="__Fieldmark__111_855330032"/>
      <w:bookmarkEnd w:id="2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855330032"/>
      <w:bookmarkStart w:id="234" w:name="__Fieldmark__112_855330032"/>
      <w:bookmarkEnd w:id="234"/>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855330032"/>
      <w:bookmarkStart w:id="236" w:name="__Fieldmark__113_855330032"/>
      <w:bookmarkEnd w:id="2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4_855330032"/>
      <w:bookmarkStart w:id="238" w:name="__Fieldmark__114_855330032"/>
      <w:bookmarkEnd w:id="23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9" w:name="__Fieldmark__115_855330032"/>
      <w:bookmarkStart w:id="240" w:name="__Fieldmark__115_855330032"/>
      <w:bookmarkEnd w:id="240"/>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1" w:name="OLE_LINK2"/>
      <w:bookmarkStart w:id="242" w:name="OLE_LINK1"/>
      <w:r>
        <w:rPr/>
        <w:t xml:space="preserve">Act </w:t>
      </w:r>
      <w:bookmarkEnd w:id="241"/>
      <w:bookmarkEnd w:id="242"/>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3" w:name="__Fieldmark__116_855330032"/>
      <w:bookmarkStart w:id="244" w:name="__Fieldmark__116_855330032"/>
      <w:bookmarkEnd w:id="244"/>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7_855330032"/>
      <w:bookmarkStart w:id="246" w:name="__Fieldmark__117_855330032"/>
      <w:bookmarkEnd w:id="2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855330032"/>
      <w:bookmarkStart w:id="248" w:name="__Fieldmark__118_855330032"/>
      <w:bookmarkEnd w:id="248"/>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9" w:name="__Fieldmark__119_855330032"/>
      <w:bookmarkStart w:id="250" w:name="__Fieldmark__119_855330032"/>
      <w:bookmarkEnd w:id="250"/>
      <w:r>
        <w:rPr/>
      </w:r>
      <w:r>
        <w:rPr/>
        <w:fldChar w:fldCharType="end"/>
      </w:r>
      <w:r>
        <w:rPr/>
        <w:t xml:space="preserve">- Yes;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0_855330032"/>
      <w:bookmarkStart w:id="252" w:name="__Fieldmark__120_855330032"/>
      <w:bookmarkEnd w:id="2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855330032"/>
      <w:bookmarkStart w:id="254" w:name="__Fieldmark__121_855330032"/>
      <w:bookmarkEnd w:id="254"/>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855330032"/>
      <w:bookmarkStart w:id="256" w:name="__Fieldmark__122_855330032"/>
      <w:bookmarkEnd w:id="2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3_855330032"/>
      <w:bookmarkStart w:id="258" w:name="__Fieldmark__123_855330032"/>
      <w:bookmarkEnd w:id="258"/>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9" w:name="__Fieldmark__124_855330032"/>
      <w:bookmarkStart w:id="260" w:name="__Fieldmark__124_855330032"/>
      <w:bookmarkEnd w:id="260"/>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61" w:name="__Fieldmark__125_855330032"/>
      <w:bookmarkStart w:id="262" w:name="__Fieldmark__125_855330032"/>
      <w:bookmarkEnd w:id="262"/>
      <w:r>
        <w:rPr/>
      </w:r>
      <w:r>
        <w:rPr/>
        <w:fldChar w:fldCharType="end"/>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855330032"/>
      <w:bookmarkStart w:id="264" w:name="__Fieldmark__126_855330032"/>
      <w:bookmarkEnd w:id="2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855330032"/>
      <w:bookmarkStart w:id="266" w:name="__Fieldmark__127_855330032"/>
      <w:bookmarkEnd w:id="2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855330032"/>
      <w:bookmarkStart w:id="268" w:name="__Fieldmark__128_855330032"/>
      <w:bookmarkEnd w:id="268"/>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855330032"/>
      <w:bookmarkStart w:id="270" w:name="__Fieldmark__129_855330032"/>
      <w:bookmarkEnd w:id="2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855330032"/>
      <w:bookmarkStart w:id="272" w:name="__Fieldmark__130_855330032"/>
      <w:bookmarkEnd w:id="2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855330032"/>
      <w:bookmarkStart w:id="274" w:name="__Fieldmark__131_855330032"/>
      <w:bookmarkEnd w:id="274"/>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855330032"/>
      <w:bookmarkStart w:id="276" w:name="__Fieldmark__132_855330032"/>
      <w:bookmarkEnd w:id="2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855330032"/>
      <w:bookmarkStart w:id="278" w:name="__Fieldmark__133_855330032"/>
      <w:bookmarkEnd w:id="2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855330032"/>
      <w:bookmarkStart w:id="280" w:name="__Fieldmark__134_855330032"/>
      <w:bookmarkEnd w:id="280"/>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855330032"/>
      <w:bookmarkStart w:id="282" w:name="__Fieldmark__135_855330032"/>
      <w:bookmarkEnd w:id="2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855330032"/>
      <w:bookmarkStart w:id="284" w:name="__Fieldmark__136_855330032"/>
      <w:bookmarkEnd w:id="2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7_855330032"/>
      <w:bookmarkStart w:id="286" w:name="__Fieldmark__137_855330032"/>
      <w:bookmarkEnd w:id="286"/>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287" w:name="__Fieldmark__138_855330032"/>
      <w:bookmarkStart w:id="288" w:name="__Fieldmark__138_855330032"/>
      <w:bookmarkEnd w:id="288"/>
      <w:r>
        <w:rPr/>
      </w:r>
      <w:r>
        <w:rPr/>
        <w:fldChar w:fldCharType="end"/>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9_855330032"/>
      <w:bookmarkStart w:id="290" w:name="__Fieldmark__139_855330032"/>
      <w:bookmarkEnd w:id="2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0_855330032"/>
      <w:bookmarkStart w:id="292" w:name="__Fieldmark__140_855330032"/>
      <w:bookmarkEnd w:id="2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855330032"/>
      <w:bookmarkStart w:id="294" w:name="__Fieldmark__141_855330032"/>
      <w:bookmarkEnd w:id="294"/>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2_855330032"/>
      <w:bookmarkStart w:id="296" w:name="__Fieldmark__142_855330032"/>
      <w:bookmarkEnd w:id="2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3_855330032"/>
      <w:bookmarkStart w:id="298" w:name="__Fieldmark__143_855330032"/>
      <w:bookmarkEnd w:id="2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855330032"/>
      <w:bookmarkStart w:id="300" w:name="__Fieldmark__144_855330032"/>
      <w:bookmarkEnd w:id="300"/>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5_855330032"/>
      <w:bookmarkStart w:id="302" w:name="__Fieldmark__145_855330032"/>
      <w:bookmarkEnd w:id="3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6_855330032"/>
      <w:bookmarkStart w:id="304" w:name="__Fieldmark__146_855330032"/>
      <w:bookmarkEnd w:id="3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7_855330032"/>
      <w:bookmarkStart w:id="306" w:name="__Fieldmark__147_855330032"/>
      <w:bookmarkEnd w:id="306"/>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8_855330032"/>
      <w:bookmarkStart w:id="308" w:name="__Fieldmark__148_855330032"/>
      <w:bookmarkEnd w:id="3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855330032"/>
      <w:bookmarkStart w:id="310" w:name="__Fieldmark__149_855330032"/>
      <w:bookmarkEnd w:id="3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0_855330032"/>
      <w:bookmarkStart w:id="312" w:name="__Fieldmark__150_855330032"/>
      <w:bookmarkEnd w:id="312"/>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855330032"/>
      <w:bookmarkStart w:id="314" w:name="__Fieldmark__151_855330032"/>
      <w:bookmarkEnd w:id="3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855330032"/>
      <w:bookmarkStart w:id="316" w:name="__Fieldmark__152_855330032"/>
      <w:bookmarkEnd w:id="3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3_855330032"/>
      <w:bookmarkStart w:id="318" w:name="__Fieldmark__153_855330032"/>
      <w:bookmarkEnd w:id="318"/>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855330032"/>
      <w:bookmarkStart w:id="320" w:name="__Fieldmark__154_855330032"/>
      <w:bookmarkEnd w:id="3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5_855330032"/>
      <w:bookmarkStart w:id="322" w:name="__Fieldmark__155_855330032"/>
      <w:bookmarkEnd w:id="3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855330032"/>
      <w:bookmarkStart w:id="324" w:name="__Fieldmark__156_855330032"/>
      <w:bookmarkEnd w:id="324"/>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7_855330032"/>
      <w:bookmarkStart w:id="326" w:name="__Fieldmark__157_855330032"/>
      <w:bookmarkEnd w:id="3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8_855330032"/>
      <w:bookmarkStart w:id="328" w:name="__Fieldmark__158_855330032"/>
      <w:bookmarkEnd w:id="3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855330032"/>
      <w:bookmarkStart w:id="330" w:name="__Fieldmark__159_855330032"/>
      <w:bookmarkEnd w:id="330"/>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855330032"/>
      <w:bookmarkStart w:id="332" w:name="__Fieldmark__160_855330032"/>
      <w:bookmarkEnd w:id="3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1_855330032"/>
      <w:bookmarkStart w:id="334" w:name="__Fieldmark__161_855330032"/>
      <w:bookmarkEnd w:id="3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2_855330032"/>
      <w:bookmarkStart w:id="336" w:name="__Fieldmark__162_855330032"/>
      <w:bookmarkEnd w:id="336"/>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37" w:name="__Fieldmark__163_855330032"/>
      <w:bookmarkStart w:id="338" w:name="__Fieldmark__163_855330032"/>
      <w:bookmarkEnd w:id="338"/>
      <w:r>
        <w:rPr/>
      </w:r>
      <w:r>
        <w:rPr/>
        <w:fldChar w:fldCharType="end"/>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4_855330032"/>
      <w:bookmarkStart w:id="340" w:name="__Fieldmark__164_855330032"/>
      <w:bookmarkEnd w:id="3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855330032"/>
      <w:bookmarkStart w:id="342" w:name="__Fieldmark__165_855330032"/>
      <w:bookmarkEnd w:id="3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855330032"/>
      <w:bookmarkStart w:id="344" w:name="__Fieldmark__166_855330032"/>
      <w:bookmarkEnd w:id="344"/>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855330032"/>
      <w:bookmarkStart w:id="346" w:name="__Fieldmark__167_855330032"/>
      <w:bookmarkEnd w:id="3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855330032"/>
      <w:bookmarkStart w:id="348" w:name="__Fieldmark__168_855330032"/>
      <w:bookmarkEnd w:id="3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855330032"/>
      <w:bookmarkStart w:id="350" w:name="__Fieldmark__169_855330032"/>
      <w:bookmarkEnd w:id="350"/>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855330032"/>
      <w:bookmarkStart w:id="352" w:name="__Fieldmark__170_855330032"/>
      <w:bookmarkEnd w:id="3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855330032"/>
      <w:bookmarkStart w:id="354" w:name="__Fieldmark__171_855330032"/>
      <w:bookmarkEnd w:id="3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855330032"/>
      <w:bookmarkStart w:id="356" w:name="__Fieldmark__172_855330032"/>
      <w:bookmarkEnd w:id="356"/>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855330032"/>
      <w:bookmarkStart w:id="358" w:name="__Fieldmark__173_855330032"/>
      <w:bookmarkEnd w:id="3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855330032"/>
      <w:bookmarkStart w:id="360" w:name="__Fieldmark__174_855330032"/>
      <w:bookmarkEnd w:id="3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855330032"/>
      <w:bookmarkStart w:id="362" w:name="__Fieldmark__175_855330032"/>
      <w:bookmarkEnd w:id="362"/>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855330032"/>
      <w:bookmarkStart w:id="364" w:name="__Fieldmark__176_855330032"/>
      <w:bookmarkEnd w:id="3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855330032"/>
      <w:bookmarkStart w:id="366" w:name="__Fieldmark__177_855330032"/>
      <w:bookmarkEnd w:id="3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8_855330032"/>
      <w:bookmarkStart w:id="368" w:name="__Fieldmark__178_855330032"/>
      <w:bookmarkEnd w:id="368"/>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369" w:name="__Fieldmark__179_855330032"/>
      <w:bookmarkStart w:id="370" w:name="__Fieldmark__179_855330032"/>
      <w:bookmarkEnd w:id="370"/>
      <w:r>
        <w:rPr/>
      </w:r>
      <w:r>
        <w:rPr/>
        <w:fldChar w:fldCharType="end"/>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0_855330032"/>
      <w:bookmarkStart w:id="372" w:name="__Fieldmark__180_855330032"/>
      <w:bookmarkEnd w:id="3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1_855330032"/>
      <w:bookmarkStart w:id="374" w:name="__Fieldmark__181_855330032"/>
      <w:bookmarkEnd w:id="3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855330032"/>
      <w:bookmarkStart w:id="376" w:name="__Fieldmark__182_855330032"/>
      <w:bookmarkEnd w:id="376"/>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3_855330032"/>
      <w:bookmarkStart w:id="378" w:name="__Fieldmark__183_855330032"/>
      <w:bookmarkEnd w:id="3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855330032"/>
      <w:bookmarkStart w:id="380" w:name="__Fieldmark__184_855330032"/>
      <w:bookmarkEnd w:id="3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855330032"/>
      <w:bookmarkStart w:id="382" w:name="__Fieldmark__185_855330032"/>
      <w:bookmarkEnd w:id="382"/>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855330032"/>
      <w:bookmarkStart w:id="384" w:name="__Fieldmark__186_855330032"/>
      <w:bookmarkEnd w:id="3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855330032"/>
      <w:bookmarkStart w:id="386" w:name="__Fieldmark__187_855330032"/>
      <w:bookmarkEnd w:id="3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8_855330032"/>
      <w:bookmarkStart w:id="388" w:name="__Fieldmark__188_855330032"/>
      <w:bookmarkEnd w:id="388"/>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9_855330032"/>
      <w:bookmarkStart w:id="390" w:name="__Fieldmark__189_855330032"/>
      <w:bookmarkEnd w:id="3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855330032"/>
      <w:bookmarkStart w:id="392" w:name="__Fieldmark__190_855330032"/>
      <w:bookmarkEnd w:id="3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855330032"/>
      <w:bookmarkStart w:id="394" w:name="__Fieldmark__191_855330032"/>
      <w:bookmarkEnd w:id="394"/>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855330032"/>
      <w:bookmarkStart w:id="396" w:name="__Fieldmark__192_855330032"/>
      <w:bookmarkEnd w:id="3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855330032"/>
      <w:bookmarkStart w:id="398" w:name="__Fieldmark__193_855330032"/>
      <w:bookmarkEnd w:id="3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4_855330032"/>
      <w:bookmarkStart w:id="400" w:name="__Fieldmark__194_855330032"/>
      <w:bookmarkEnd w:id="400"/>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4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BalloonTextChar">
    <w:name w:val="Balloon Text Char"/>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NormalWeb">
    <w:name w:val="Normal (Web)"/>
    <w:basedOn w:val="Normal"/>
    <w:qFormat/>
    <w:pPr>
      <w:spacing w:before="280" w:after="280"/>
    </w:pPr>
    <w:rPr>
      <w:rFonts w:ascii="Verdana" w:hAnsi="Verdana" w:cs="Verdana"/>
      <w:sz w:val="20"/>
      <w:szCs w:val="20"/>
      <w:lang w:val="en-C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8:06:00Z</dcterms:created>
  <dc:creator>Linda Quade</dc:creator>
  <dc:description/>
  <dc:language>en-US</dc:language>
  <cp:lastModifiedBy>George Beeler</cp:lastModifiedBy>
  <dcterms:modified xsi:type="dcterms:W3CDTF">2013-11-20T18:06:00Z</dcterms:modified>
  <cp:revision>2</cp:revision>
  <dc:subject/>
  <dc:title>Recommendation for HL7 RIM Change</dc:title>
</cp:coreProperties>
</file>